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1489516928"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119701951"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550973696"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